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reative Thinking Chai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ink → Collect → Create → Correct → Connect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reative Ques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 I working to break out of my “box” of limitations so that I explore ideas and options to experience creative breakthrough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flective Thinking</w:t>
      </w:r>
    </w:p>
    <w:p>
      <w:pPr>
        <w:pStyle w:val="Normal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To doubt everything or to believe in everything are two equally convenient solutions: both dispense with the necessity of reflection.” – Poincar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flective Ques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 I regularly revisiting the past to gain a true perspective and think with understanding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br/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Questions and Think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I’m not an answering machine, I’m a questioning machine.  If we have all the answers, how come we’re in such a mess?”  - Douglas Cardinal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Ques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role is questioning playing in my teaching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hared Thinking</w:t>
      </w:r>
    </w:p>
    <w:p>
      <w:pPr>
        <w:pStyle w:val="Normal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None of us is as smart as all of us.” – Ken Blanchar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hared Thinking Ques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 I constantly including the heads of others to think “over my head” and achieve compounding resul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1:00:00Z</dcterms:created>
  <dc:creator>North Rockland High School</dc:creator>
  <dc:description/>
  <cp:keywords/>
  <dc:language>en-US</dc:language>
  <cp:lastModifiedBy>North Rockland High School</cp:lastModifiedBy>
  <dcterms:modified xsi:type="dcterms:W3CDTF">2010-11-19T21:15:00Z</dcterms:modified>
  <cp:revision>1</cp:revision>
  <dc:subject/>
  <dc:title>Creative Thinking Chain</dc:title>
</cp:coreProperties>
</file>